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lužeb provedených dodavatelem za posledních 7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b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Brno, Kšírova - rekonstrukce kanalizace a vodovodu, Etapa I a Etapa 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2 projektové dokumentace ve stupni DÚR na realizaci stavby zahrnující mj. rekonstrukci či výstavbu současně jak kanalizačních stok, tak vodovodních řadů v intravilánu obce s předpokládanými investičními náklady ve výši minimálně 75 mil. Kč bez DPH za realizaci objektů kanalizace a vodovodu dohromady/na stavbu (dodavatelsky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projektové dokumentace ve stupni DSP nebo DPS na realizaci stavby zahrnující mj. rekonstrukci či výstavbu současně jak kanalizačních stok, tak vodovodních řadů v intravilánu obce s předpokládanými investičními náklady ve výši minimálně 75 mil. Kč bez DPH za realizaci objektů kanalizace a vodovodu dohromady/na stavbu (dodavatelsky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projektové dokumentace ve stupni DÚR na realizaci stavby zahrnující mj. realizaci komunikačních ploch v intravilánu obce s předpokládanými investičními náklady ve výši minimálně 20 mil. Kč bez DPH za realizaci objektu komunikačních ploch/na stavbu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projektové dokumentace ve stupni DSP nebo DPS na realizaci stavby zahrnující mj. realizaci komunikačních ploch v intravilánu obce s předpokládanými investičními náklady ve výši minimálně 20 mil. Kč bez DPH za realizaci objektu komunikačních ploch/na stavbu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zahrnující mj. rekonstrukci či výstavbu současně jak kanalizačních stok, tak vodovodních řadů v intravilánu obce s předpokládanými investičními náklady ve výši minimálně 75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zahrnující mj. rekonstrukci či výstavbu současně jak kanalizačních stok, tak vodovodních řadů v intravilánu obce s předpokládanými investičními náklady ve výši minimálně 75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zahrnující mj. rekonstrukci či výstavbu současně jak kanalizačních stok, tak vodovodních řadů v intravilánu obce s předpokládanými investičními náklady ve výši minimálně 75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zahrnující mj. rekonstrukci či výstavbu současně jak kanalizačních stok, tak vodovodních řadů v intravilánu obce s předpokládanými investičními náklady ve výši minimálně 75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zahrnující mj. realizaci komunikačních ploch v intravilánu obce s předpokládanými investičními náklady ve výši minimálně 20 mil. Kč bez DPH za realizaci objektu komunikačních ploch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munikačních plo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zahrnující mj. realizaci komunikačních ploch v intravilánu obce s předpokládanými investičními náklady ve výši minimálně 20 mil. Kč bez DPH za realizaci objektu komunikačních ploch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munikačních plo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zahrnující mj. realizaci komunikačních ploch v intravilánu obce s předpokládanými investičními náklady ve výši minimálně 20 mil. Kč bez DPH za realizaci objektu komunikačních ploch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munikačních plo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zahrnující mj. realizaci komunikačních ploch v intravilánu obce s předpokládanými investičními náklady ve výši minimálně 20 mil. Kč bez DPH za realizaci objektu komunikačních ploch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munikačních plo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 stavby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nabídky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lužeb než je zadavatelem požadováno k prokázání technické kvalifikace podle ust. § 79 odst. 2 písm. b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21:00Z</dcterms:created>
  <dc:creator>Jaromír Peška</dc:creator>
  <dc:description/>
  <cp:keywords/>
  <dc:language>en-US</dc:language>
  <cp:lastModifiedBy>Barbora Maršálková</cp:lastModifiedBy>
  <cp:lastPrinted>2019-03-06T15:11:00Z</cp:lastPrinted>
  <dcterms:modified xsi:type="dcterms:W3CDTF">2022-03-24T09:27:00Z</dcterms:modified>
  <cp:revision>25</cp:revision>
  <dc:subject/>
  <dc:title>Formulář pro prokázání splnění technických kvalifikačních předpokladů</dc:title>
</cp:coreProperties>
</file>